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bar graphs – a graph that shows discrete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box and whisker graphs – a graph that shows the median, upper and lower quartiles and the range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 xml:space="preserve">clusters – a group of data that is the same or very similar 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conclusions – the result you come to at the end of an investigation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dot plots -  a graph using dots showing continuous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frequency tables – a chart using tally marks to record something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 xml:space="preserve">generalisations – a generalization is an extension of a concept, making it less specific 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histograms – a type of bar graph that shows continuous data rather than discrete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implications – shown to be involved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interquartile range – the difference between the first quartile and the third quartile in a set of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line graphs – a type of graph that shows data over a period of time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mean – add together all the numbers in the set and divide by however many numbers are in the set e.g. 4, 5, 6, 7    4+5+6+7 =22    22/4 =5.5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median – the exact middle of a set of numbers e.g. 1, 2, 3, 4, 5     median = 3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mode – the number that occurs most often in a list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multivariate data -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outliers – data points that are distinctly separate from the rest of the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 xml:space="preserve">patterns in data – regular ways that something is done in a set of data 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pictographs – a graph that uses pictures to show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pie graphs – a graph that shows the data as parts of a pie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range – from the lowest piece of data to the highest piece of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relationships in data -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sample – a representative of a whole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scatter plots – a graph of plotted points which display the relationship between two sets of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stem and leaf graphs – a way of displaying data where the numbers are split into two parts to show the range and spread of data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strip graphs -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surveying -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tally charts –a chart using marks grouped in groups of 5 to make it easier to add up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trends - general tendency or direction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5"/>
          <w:szCs w:val="15"/>
        </w:rPr>
      </w:pPr>
      <w:r>
        <w:rPr>
          <w:rFonts w:cs="Arial" w:ascii="Comic Sans MS" w:hAnsi="Comic Sans MS"/>
          <w:b/>
          <w:color w:val="000000"/>
          <w:sz w:val="15"/>
          <w:szCs w:val="15"/>
        </w:rPr>
        <w:t>variables – numbers that can change, they are not fixed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57:00Z</dcterms:created>
  <dc:creator>elainake</dc:creator>
  <dc:description/>
  <cp:keywords/>
  <dc:language>en-US</dc:language>
  <cp:lastModifiedBy>elainake</cp:lastModifiedBy>
  <dcterms:modified xsi:type="dcterms:W3CDTF">2010-05-13T21:35:00Z</dcterms:modified>
  <cp:revision>5</cp:revision>
  <dc:subject/>
  <dc:title>bar graphs</dc:title>
</cp:coreProperties>
</file>